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PREPPING FOR THE COLLABORATIVE CONVERSATION </w:t>
        <w:br/>
      </w:r>
      <w:r>
        <w:rPr>
          <w:sz w:val="20"/>
        </w:rPr>
        <w:t>based on the Thinking Skills Inventory to teach lagging skill and arrive at a mutually satisfactory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challenging behavior the student is exhibi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your expectation for the studen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es the student explicitly know and understand the expectati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he student know how to meet your expec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student’s strength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lagging skills identif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your thoughts about what is needed to teach the lagging skill or how to teach the lagging ski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ill you enter the Empathy Step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/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Reflection: Any missing ingredients?</w:t>
              <w:br/>
            </w:r>
            <w:r>
              <w:rPr>
                <w:rFonts w:cs="Arial" w:ascii="Arial" w:hAnsi="Arial"/>
                <w:i/>
                <w:sz w:val="20"/>
              </w:rPr>
              <w:t>Purpose: To review our adherence to the best practice of the model, and what we need to learn.</w:t>
            </w:r>
          </w:p>
        </w:tc>
      </w:tr>
      <w:tr>
        <w:trPr/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tep 1: Empathy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id you navigate Empathy, the first step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e you able to focus on the student’s concern as well as your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CC"/>
              </w:rPr>
            </w:pPr>
            <w:r>
              <w:rPr>
                <w:rFonts w:cs="Arial" w:ascii="Arial" w:hAnsi="Arial"/>
                <w:color w:val="FFFFCC"/>
              </w:rPr>
            </w:r>
          </w:p>
        </w:tc>
      </w:tr>
      <w:tr>
        <w:trPr/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tep 2: Defining the Problem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was the adult’s concern defined as being? By you? By the student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you reach a consensus? How did you engage both of you towards a consensus of the problem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CC"/>
              </w:rPr>
            </w:pPr>
            <w:r>
              <w:rPr>
                <w:rFonts w:cs="Arial" w:ascii="Arial" w:hAnsi="Arial"/>
                <w:color w:val="FFFFCC"/>
              </w:rPr>
            </w:r>
          </w:p>
        </w:tc>
      </w:tr>
      <w:tr>
        <w:trPr/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tep 3: The Invitation to a Mutually Satisfactory Solution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id you invite the student to a mutually satisfactory solutio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the next step fo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rade level team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tuden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worked well? What can be done better with the student next sess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97" w:right="179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4:36:00Z</dcterms:created>
  <dc:creator/>
  <dc:description/>
  <cp:keywords/>
  <dc:language>en-US</dc:language>
  <cp:lastModifiedBy>anon</cp:lastModifiedBy>
  <dcterms:modified xsi:type="dcterms:W3CDTF">2012-04-04T05:09:00Z</dcterms:modified>
  <cp:revision>2</cp:revision>
  <dc:subject/>
  <dc:title>What is the challenging behavior the student is exhibiting</dc:title>
</cp:coreProperties>
</file>